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709400</wp:posOffset>
            </wp:positionH>
            <wp:positionV relativeFrom="page">
              <wp:posOffset>12230100</wp:posOffset>
            </wp:positionV>
            <wp:extent cx="4064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58647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58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30072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0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39216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39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842200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42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852043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52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48360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8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60085" cy="839533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39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45820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8:0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21T03:49:57Z</dcterms:modified>
  <cp:revision>4</cp:revision>
  <dc:subject>[首发]山东省庆云县2020届九年级上学期期末测试物理试题（图片版，无答案）.doc</dc:subject>
  <dc:title>[首发]山东省庆云县2020届九年级上学期期末测试物理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